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0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Anlage 1 TVÜ</w:t>
      </w:r>
    </w:p>
    <w:p>
      <w:pPr>
        <w:pStyle w:val="Heading"/>
        <w:tabs>
          <w:tab w:val="clear" w:pos="708"/>
          <w:tab w:val="left" w:pos="13320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40"/>
        <w:jc w:val="left"/>
        <w:rPr/>
      </w:pPr>
      <w:r>
        <w:rPr>
          <w:rFonts w:cs="Arial" w:ascii="Arial" w:hAnsi="Arial"/>
        </w:rPr>
        <w:t>Zuordnung der Vergütungs- und Lohngruppen zu den Entgeltgruppen für am 30. September/1. Oktober 2005 vorhandene Beschäftigte für die Überleitung(VKA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521"/>
        <w:gridCol w:w="652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ntgelt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upp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gütungsgrupp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hngrupp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 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a nach Aufstieg aus Ib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 mit ausstehendem Aufstieg nach Ia (keine Stufe 6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 ohne Aufstieg nach 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b nach Aufstieg aus I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 mit ausstehendem Aufstieg nach Ib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 ohne Aufstieg nach Ib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 nach Aufstieg aus II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 mit ausstehendem Aufstieg nach 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 ohne Aufstieg nach I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 nach Aufstieg aus I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a mit ausstehendem Aufstieg nach I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a ohne Aufstieg nach II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a nach Aufstieg aus IV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b mit ausstehendem Aufstieg nach I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b in den ersten sechs Monaten der Berufsausübung, wenn danach IVb mit Aufstieg nach IVa (Zuordnung zur Stufe 1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521"/>
        <w:gridCol w:w="652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ntgelt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upp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gütungsgrupp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hngrupp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b ohne Aufstieg nach IV 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b nach Aufstieg V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 mit ausstehendem Aufstieg nach IV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 ohne Aufstieg nach IVb (Stufe 5 nach 9 Jahren in Stufe 4, keine Stufe 6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 nach Aufstieg Vc (Stufe 5 nach 9 Jahren in Stufe 4, keine Stufe 6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Stufe 4 nach 7 Jahren in Stufe 3, keine Stufen 5 und 6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 mit ausstehendem Aufstieg nach Vb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 ohne Aufstieg nach Vb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 nach Aufstieg aus Vib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mit ausstehendem Aufstieg nach 8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ach Aufstieg aus 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mit ausstehendem Aufstieg nach 8 und 8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mit ausstehendem Aufstieg nach 7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ach Aufstieg aus 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it ausstehendem Aufstieg nach 7 und 7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b mit ausstehendem Aufstieg nach Vc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b ohne Aufstieg nach Vc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b nach Aufstieg aus V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it ausstehendem Aufstieg nach 6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ach Aufstieg aus 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it ausstehendem Aufstieg nach 6 und 6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VII mit ausstehendem Aufstieg nach VI b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 ohne Aufstieg nach VIb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 nach Aufstieg aus VIII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it ausstehendem Aufstieg nach 5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ach Aufstieg aus 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it ausstehendem Aufstieg nach 5 und 5a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521"/>
        <w:gridCol w:w="6521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it ausstehendem Aufstieg nach 4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ach Aufstieg aus 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it ausstehendem Aufstieg nach 4 und 4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 nach Aufstieg aus IXa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VIII mit ausstehendem Aufstieg nach VII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 ohne Aufstieg nach V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it ausstehendem Aufstieg nach 3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ach Aufstieg aus 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it ausstehendem Aufstieg nach 3 und 3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it ausstehendem Aufstieg nach 2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ach Aufstieg aus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it ausstehendem Aufstieg nach 2 und 2 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a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 mit ausstehendem Aufstieg nach IX a oder VIII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 nach Aufstieg aus X (keine Stufe 6)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X ( keine Stufe 6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a (keine Stufe 6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 mit ausstehendem Aufstieg nach 1 a (keine Stufe 6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02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36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3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nivers" w:hAnsi="Univers" w:eastAsia="Times New Roman" w:cs="Univer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ere Sei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5:20:00Z</dcterms:created>
  <dc:creator>Bohne</dc:creator>
  <dc:description/>
  <dc:language>en-US</dc:language>
  <cp:lastModifiedBy>KAV Niedersachsen</cp:lastModifiedBy>
  <cp:lastPrinted>2005-02-26T07:20:00Z</cp:lastPrinted>
  <dcterms:modified xsi:type="dcterms:W3CDTF">2005-06-03T15:20:00Z</dcterms:modified>
  <cp:revision>2</cp:revision>
  <dc:subject/>
  <dc:title>Zuordnung der Vergütungs- und Lohngruppen zu den Entgeltgruppen</dc:title>
</cp:coreProperties>
</file>